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0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ое задание </w:t>
      </w:r>
    </w:p>
    <w:p>
      <w:pPr>
        <w:pStyle w:val="Style10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работ: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роведение измерений и химических анализов на стационарных источник</w:t>
      </w:r>
      <w:r>
        <w:rPr>
          <w:rFonts w:eastAsia="Calibri" w:cs="Times New Roman" w:ascii="Times New Roman" w:hAnsi="Times New Roman"/>
          <w:iCs/>
          <w:color w:val="auto"/>
          <w:sz w:val="24"/>
          <w:szCs w:val="24"/>
        </w:rPr>
        <w:t>ах выбросов в атмосферу, в места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х обезвреживания и утилизации отходов, оценка эффективности работы пылеулавливающих установок (ПУУ) для ООО «Самарские коммунальные системы»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необходимости выполнения работ: </w:t>
      </w:r>
    </w:p>
    <w:p>
      <w:pPr>
        <w:pStyle w:val="TextBodyIndent"/>
        <w:widowControl/>
        <w:suppressAutoHyphens w:val="true"/>
        <w:bidi w:val="0"/>
        <w:spacing w:lineRule="auto" w:line="276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с п. 1 ст. 25 Федерального закона «Об охране атмосферного воздуха» от  04.05.1999г. № 96-ФЗ юридические лица, имеющие стационарные источники выбросов вредных (загрязняющих) веществ в атмосферный воздух, обязаны осуществлять учет выбросов вредных (загрязняющих) веществ в атмосферный воздух и их источников, проводить производственный контроль за соблюдением установленных нормативов выбросов вредных (загрязняющих) веществ в атмосферный воздух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соответствии со ст. 26 Федерального закона «Об охране атмосферного воздуха» от 22.05.1998г. № 89-ФЗ юридические лица, осуществляющие деятельность в области обращения с отходами, организуют и осуществляют производственный контроль за соблюдением требований законодательства Российской Федерации в области обращения с отходами. Порядок осуществления производственного контроля в области обращения с отходами определяют по согласованию с федеральными органами исполнительной власти в области обращения с отходами или органами исполнительной власти субъектов Российской Федерации (в соответствии с их компетенцией) юридические лица, осуществляющие деятельность в области обращения с отходами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ОО «Самарские коммунальные системы» имеется Программа организации и проведения производственного экологического контроля, контроля за соблюдением санитарных правил и выполнением санитарно-противоэпидемиологических мероприятий. Данным документом предусмотрено осуществление производственного контроля качества атмосферного воздуха в местах обезвреживания и утилизации отходов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соответствии со ст. 30 Федерального закона «Об охране атмосферного воздуха» от  04.05.1999г. № 96-ФЗ юридические лица, имеющие стационарные источники, обязаны соблюдать правила эксплуатации установок очистки газа и предназначенного для контроля за выбросами загрязняющих веществ в атмосферный воздух оборудования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проведению работ: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с Федеральным законом «О техническом регулировании» от 27.12.2002г. № 184-ФЗ, с целью подтверждения компетентности, создания условий для признания результатов деятельности испытательных лабораторий (центров), выполняющих работы, организация, привлекаемая для выполнения замеров и химических анализов, должна быть аккредитована на проведение данных работ. Областью аккредитации испытательной лаборатории должно быть предусмотрено определение в атмосферном воздухе указанных в следующем пункте веществ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 этом областью аккредитации Исполнителя и имеющимися у него средствами измерений должна быть обеспечена возможность проведения измерений в требуемом диапазоне (с учетом установленных для Заказчика нормативов предельно-допустимых выбросов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211"/>
        <w:widowControl/>
        <w:suppressAutoHyphens w:val="true"/>
        <w:bidi w:val="0"/>
        <w:spacing w:lineRule="auto" w:line="276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дн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 w:eastAsia="zh-CN" w:bidi="ar-SA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змерение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val="ru-RU" w:eastAsia="zh-CN" w:bidi="ar-SA"/>
        </w:rPr>
        <w:t>на стационарном источни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  <w:lang w:eastAsia="ru-RU"/>
        </w:rPr>
        <w:t>включает в себя измерения (определения, химические анализы) или расчет (в случае расчетного метода) всего перечня соответствующих веществ, выбрасываемых от одного стационарного источника с последующей выдачей соответствующих протоколов/расчетов.</w:t>
      </w:r>
    </w:p>
    <w:p>
      <w:pPr>
        <w:pStyle w:val="211"/>
        <w:widowControl/>
        <w:suppressAutoHyphens w:val="true"/>
        <w:bidi w:val="0"/>
        <w:spacing w:lineRule="auto" w:line="276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твержденными природоохранными и санитарными органами, Программами производственного экологического контроля в ООО «Самарские коммунальные системы» в течение 2022 г. необходимо осуществить:</w:t>
      </w:r>
    </w:p>
    <w:p>
      <w:pPr>
        <w:pStyle w:val="211"/>
        <w:spacing w:lineRule="auto" w:line="276" w:before="0" w:after="0"/>
        <w:ind w:left="0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170 измерений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на стационарных источниках,</w:t>
      </w:r>
    </w:p>
    <w:p>
      <w:pPr>
        <w:pStyle w:val="211"/>
        <w:spacing w:lineRule="auto" w:line="276" w:before="0" w:after="0"/>
        <w:ind w:left="0" w:right="0" w:firstLine="567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- оценку эффективности работы 16 пылеулавливающих установок,</w:t>
      </w:r>
    </w:p>
    <w:p>
      <w:pPr>
        <w:pStyle w:val="211"/>
        <w:spacing w:lineRule="auto" w:line="276" w:before="0" w:after="0"/>
        <w:ind w:left="0" w:right="0" w:firstLine="567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- измерения качества атмосферного воздуха в местах о</w:t>
      </w:r>
      <w:r>
        <w:rPr>
          <w:rFonts w:eastAsia="Calibri" w:cs="Times New Roman" w:ascii="Times New Roman" w:hAnsi="Times New Roman"/>
          <w:iCs/>
          <w:color w:val="auto"/>
          <w:sz w:val="24"/>
          <w:szCs w:val="24"/>
        </w:rPr>
        <w:t>безв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реживания и утилизации отходов (8 мест).</w:t>
      </w:r>
    </w:p>
    <w:p>
      <w:pPr>
        <w:pStyle w:val="211"/>
        <w:widowControl/>
        <w:suppressAutoHyphens w:val="true"/>
        <w:bidi w:val="0"/>
        <w:spacing w:lineRule="auto" w:line="276" w:before="0" w:after="0"/>
        <w:ind w:left="0" w:right="0" w:firstLine="680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Для объекта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en-US"/>
        </w:rPr>
        <w:t xml:space="preserve">I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/>
        </w:rPr>
        <w:t xml:space="preserve">категории НВОС Городских очистных канализационных сооружений (далее — ГОКС) (г. Самара, ул. Обувная, 136) составлен отдельный план-график контроля в соответствии с которым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 w:eastAsia="zh-CN" w:bidi="ar-SA"/>
        </w:rPr>
        <w:t>периодичность проведения измерений или расчетов (в случае расчетного метода)  по некоторым веществам в 2022 г. составит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u-RU"/>
        </w:rPr>
        <w:t xml:space="preserve"> 1 раз в квартал, 2 раза в год и 1 раз в год. Также для ГОКС составлен план-график дополнительных измерений выбросов от технологических сооружений, согласно которому измерения необходимо провести с наветренной (1 измерение) и подветренной (1 измерение) стороны источников 1 раз в полгода.</w:t>
      </w:r>
    </w:p>
    <w:p>
      <w:pPr>
        <w:pStyle w:val="211"/>
        <w:widowControl/>
        <w:suppressAutoHyphens w:val="true"/>
        <w:bidi w:val="0"/>
        <w:spacing w:lineRule="auto" w:line="360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пределяемые вещества выбросов от стационарных источников, в местах о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>безвреживания и утилизации отходов и для оценки эффективности работы пылеулавливающих установок:</w:t>
      </w:r>
    </w:p>
    <w:tbl>
      <w:tblPr>
        <w:tblW w:w="97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4137"/>
        <w:gridCol w:w="676"/>
        <w:gridCol w:w="4214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Определяемые веще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п/п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Определяемые вещества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Азот диоксид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0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Пыль абразивная (Корунд белый, Монокорунд),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Азот (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) оксид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1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Пыль древесная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 xml:space="preserve">Азотная кислота (по молекуле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en-US"/>
              </w:rPr>
              <w:t>HNO3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2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eastAsia="ru-RU"/>
              </w:rPr>
              <w:t>ыль неорганическая &gt;70% SiO2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4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Алканы С12-19 (в пересчете на С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3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Сера диоксид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5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Аммиак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(Азота гидрид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4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 xml:space="preserve">Серная кислота (по молекуле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en-US"/>
              </w:rPr>
              <w:t>H2SO4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6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Бенз/а/пирен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5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Смесь предельных углеводородов С6Н14-С10Н22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7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Бензол (Циклогексатриен; фенилгидрид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6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Соляная кислота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8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Гидроксибензол (фенол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7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Тетрахлорметан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9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 xml:space="preserve">Гидрохлорид (по молекуле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en-US"/>
              </w:rPr>
              <w:t>Hcl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) (Водород хлорид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8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Углерод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0"/>
                <w:szCs w:val="20"/>
                <w:u w:val="none"/>
                <w:lang w:val="ru-RU" w:eastAsia="zh-CN" w:bidi="ar-SA"/>
              </w:rPr>
              <w:t>Пигмент черный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0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Дигидросульфид (сероводород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29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Углерода оксид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1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диЖелезо триоксид, (железа оксид)/ в пересчете на железо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0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Уксусная кислота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2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Керосин (Керосин прямой перегонки; керосин дезодорированный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1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Формальдегид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3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Марганец и его соединения (в пересчете на марганец (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) оксид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2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Фосфорная кислота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4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Масло минеральное нефтяное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3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 xml:space="preserve">Фториды неорганические плохо растворимые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(алюминия фторид, кальция фторид, натрия гексафторалюминат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5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</w:rPr>
              <w:t>Метан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4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 xml:space="preserve">Фтористые газообразные соединени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(в пересчете на фтор): - Гидрофторид (Водород фторид; фтороводород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6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Метилбензол (Фенилметан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5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Хром (в пересчете на хрома (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en-US"/>
              </w:rPr>
              <w:t>VI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) оксид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7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</w:rPr>
              <w:t>Натрий гидроксид (Натр едкий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6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lang w:val="ru-RU"/>
              </w:rPr>
              <w:t>Эмульсол (смесь: вода — 97,6%; нитрит натрия — 0,2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lang w:val="ru-RU"/>
              </w:rPr>
              <w:t>%; сода кальц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</w:rPr>
              <w:t>нированная - 0,2%, масло минеральное — 2%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8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Одорант СПМ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7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Этанол (Этиловый спирт; метилкарбинол)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19</w:t>
            </w:r>
          </w:p>
        </w:tc>
        <w:tc>
          <w:tcPr>
            <w:tcW w:w="4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Пропан-2-он (Деметилкетон; диметилформальдегид)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38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pacing w:lineRule="auto" w:line="360" w:before="57" w:after="57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auto"/>
                <w:spacing w:val="0"/>
                <w:sz w:val="20"/>
                <w:szCs w:val="20"/>
                <w:u w:val="none"/>
                <w:lang w:val="ru-RU"/>
              </w:rPr>
              <w:t>Этановая кислота (Метанкарбоновая кислота)</w:t>
            </w:r>
          </w:p>
        </w:tc>
      </w:tr>
    </w:tbl>
    <w:p>
      <w:pPr>
        <w:pStyle w:val="211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еделы обнаружения исследуемых показателей, в соответствии с областью аккредитации лаборатории, должны позволять сделать достоверный вывод о соответствии выбросов установленным Заказчику нормативам по соответствующим показателям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Измерения на стационарных источниках выбросов,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в местах обезвреживания и утилизации отходов, эффективности работы ПУУ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яются в соответствии с утвержденными планами-графиками контроля и фактически имеющимися источниками выбросов,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eastAsia="ru-RU"/>
        </w:rPr>
        <w:t>местами обезвреживания и утилизации отход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УУ на момент проведения данных измерений. </w:t>
      </w:r>
      <w:r>
        <w:rPr>
          <w:rFonts w:cs="Times New Roman" w:ascii="Times New Roman" w:hAnsi="Times New Roman"/>
          <w:color w:val="auto"/>
          <w:sz w:val="24"/>
          <w:szCs w:val="24"/>
          <w:lang w:eastAsia="ru-RU"/>
        </w:rPr>
        <w:t>Планы-графики контроля, а также перечень контролируемых веществ с установленными для них нормативами предельно-допустимых выбросов прилагаются.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0" w:right="0" w:firstLine="680"/>
        <w:jc w:val="both"/>
        <w:rPr>
          <w:rFonts w:ascii="Times New Roman" w:hAnsi="Times New Roman" w:cs="Times New Roman"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auto"/>
          <w:sz w:val="24"/>
          <w:szCs w:val="24"/>
          <w:lang w:eastAsia="ru-RU"/>
        </w:rPr>
        <w:t>4)  Условия определения стоимости проведения работ, которая будет отражена в договоре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auto"/>
          <w:sz w:val="24"/>
          <w:szCs w:val="24"/>
          <w:lang w:eastAsia="ru-RU"/>
        </w:rPr>
        <w:t>- стоимость одного измерения на стационарных источниках выбросов в атмосферу включает в себя измерения (определения, химические анализы) или расчет (в случае расчетного метода) всего перечня соответствующих веществ, выбрасываемых от одного стационарного источника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auto"/>
          <w:sz w:val="24"/>
          <w:szCs w:val="24"/>
          <w:lang w:eastAsia="ru-RU"/>
        </w:rPr>
        <w:t>- стоимость одного измерения качества атмосферного воздуха в местах обезвреживания и утилизации отходов включает в себя измерения (определения, химические анализы) всего перечня соответствующих веществ в одном месте обезвреживания или утилизации отходов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auto"/>
          <w:sz w:val="24"/>
          <w:szCs w:val="24"/>
          <w:lang w:eastAsia="ru-RU"/>
        </w:rPr>
        <w:t>- стоимость одного измерения по оценке эффективности работы ПУУ включает в себя измерения (определения, химические анализы) всего перечня соответствующих веществ, на которые рассчитана ПУУ, а также требуемое количество необходимых замеров (на входе и выходе) на одном ПУ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auto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auto"/>
          <w:sz w:val="24"/>
          <w:szCs w:val="24"/>
          <w:lang w:eastAsia="ru-RU"/>
        </w:rPr>
        <w:t>- количество стационарных источников, мест утилизации, обезвреживания отходов, количество ПУУ, на которых необходимо выполнить измерения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auto"/>
          <w:sz w:val="24"/>
          <w:szCs w:val="24"/>
        </w:rPr>
        <w:t>в стоимость входит проведение необходимых измерений, определений, химических анализов, исследований, расчетов, оформление протоколов лабораторных исследований и иных документов, подтверждающих выполнение работ.</w:t>
      </w:r>
    </w:p>
    <w:p>
      <w:pPr>
        <w:pStyle w:val="Normal"/>
        <w:spacing w:lineRule="auto" w:line="276" w:before="57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ahoma" w:cs="Times New Roman" w:ascii="Times New Roman" w:hAnsi="Times New Roman"/>
          <w:color w:val="000000"/>
          <w:sz w:val="24"/>
          <w:szCs w:val="24"/>
        </w:rPr>
        <w:t xml:space="preserve">В случае необходимости увеличения 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/>
        </w:rPr>
        <w:t>(не более, чем на 100%)/уменьшения (не более, чем на 50%)</w:t>
      </w:r>
      <w:r>
        <w:rPr>
          <w:rFonts w:eastAsia="Tahoma" w:cs="Times New Roman" w:ascii="Times New Roman" w:hAnsi="Times New Roman"/>
          <w:color w:val="000000"/>
          <w:sz w:val="24"/>
          <w:szCs w:val="24"/>
        </w:rPr>
        <w:t xml:space="preserve"> количества измерений Заказчика  в течение срока действия договора, стороны вправе оформить дополнительное соглашение на выполнение работ, с учетом стоимости за одно измерение по соответствующей позиции, предусмотренной Приложением 1 Договора. </w:t>
      </w:r>
    </w:p>
    <w:p>
      <w:pPr>
        <w:pStyle w:val="Normal"/>
        <w:widowControl/>
        <w:suppressAutoHyphens w:val="true"/>
        <w:bidi w:val="0"/>
        <w:spacing w:lineRule="auto" w:line="276" w:before="57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В результате проведения работ должны быть: - выполнены измерения на определение количественного содержания в выбросах от стационарных источников или атмосферном воздухе вышеуказанных веществ; - установлена фактическая эффективность работы пылеулавливающих установок; - определены концентрации требуемых вещес</w:t>
      </w:r>
      <w:r>
        <w:rPr>
          <w:rFonts w:cs="Times New Roman" w:ascii="Times New Roman" w:hAnsi="Times New Roman"/>
          <w:color w:val="auto"/>
          <w:sz w:val="24"/>
          <w:szCs w:val="24"/>
          <w:lang w:eastAsia="ru-RU"/>
        </w:rPr>
        <w:t>тв в атмосферном воздухе в местах обезвреживания и утилизации отходов; - по резу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ьтатам проведенных исследований и измерений должны быть оформлены в установленном законодательством порядке протоколы анализов и прочие документы, подтверждающие выполнение работ, в соответствии с планами-графиками производственного контроля атмосферного воздуха. Оригиналы протоколов и прочих требуемых документов должны быть предоставлены </w:t>
      </w:r>
      <w:r>
        <w:rPr>
          <w:rFonts w:cs="Times New Roman" w:ascii="Times New Roman" w:hAnsi="Times New Roman"/>
          <w:sz w:val="24"/>
          <w:szCs w:val="24"/>
        </w:rPr>
        <w:t>ООО «Самарские коммунальные системы» Исполнителем не позднее дат, отраженных в календарном плане.</w:t>
      </w:r>
    </w:p>
    <w:p>
      <w:pPr>
        <w:pStyle w:val="Normal"/>
        <w:spacing w:lineRule="auto" w:line="276" w:before="57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ой экологического контроля для 44 промплощ</w:t>
      </w:r>
      <w:r>
        <w:rPr>
          <w:rFonts w:cs="Times New Roman" w:ascii="Times New Roman" w:hAnsi="Times New Roman"/>
          <w:color w:val="auto"/>
          <w:sz w:val="24"/>
          <w:szCs w:val="24"/>
          <w:lang w:eastAsia="ru-RU"/>
        </w:rPr>
        <w:t>адок в от</w:t>
      </w:r>
      <w:r>
        <w:rPr>
          <w:rFonts w:cs="Times New Roman" w:ascii="Times New Roman" w:hAnsi="Times New Roman"/>
          <w:sz w:val="24"/>
          <w:szCs w:val="24"/>
          <w:lang w:eastAsia="ru-RU"/>
        </w:rPr>
        <w:t>ношении разных источников предусмотрено проведение измерений комплекса веществ как инструментальным методом контроля, так и расчетн</w:t>
      </w:r>
      <w:r>
        <w:rPr>
          <w:rFonts w:cs="Times New Roman" w:ascii="Times New Roman" w:hAnsi="Times New Roman"/>
          <w:color w:val="auto"/>
          <w:sz w:val="24"/>
          <w:szCs w:val="24"/>
          <w:lang w:eastAsia="ru-RU"/>
        </w:rPr>
        <w:t xml:space="preserve">ым. В результате выполнения работ Исполнитель предоставляет Заказчику либо протоколы лабораторных исследований, выполненных с установленной периодичностью, либо оформленные расчеты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соответствующим источникам. При этом стоимость за проведение указанных работ по 1 источнику при подтверждении расчетным методом определяется по договору как сумма, не превышающая стоимость за 1 измерение стационарного источника, выполненное инструментальным методом. Количество измерений комплекса веществ установлено договором.</w:t>
      </w:r>
    </w:p>
    <w:p>
      <w:pPr>
        <w:pStyle w:val="Normal"/>
        <w:widowControl/>
        <w:suppressAutoHyphens w:val="true"/>
        <w:bidi w:val="0"/>
        <w:spacing w:lineRule="auto" w:line="276" w:before="57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рганизация, предоставляющая услуги, должна иметь оборудование, приборы и лабораторную базу, необходимые для выполнения работ с надлежащим качеством и полном объеме. Приборы и оборудование должны быть поверены в установленном порядке.</w:t>
      </w:r>
    </w:p>
    <w:p>
      <w:pPr>
        <w:pStyle w:val="Normal"/>
        <w:widowControl/>
        <w:suppressAutoHyphens w:val="true"/>
        <w:bidi w:val="0"/>
        <w:spacing w:lineRule="auto" w:line="276" w:before="57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) В случае если у Заказчика возникнут замечания, непротиворечащие аккредитационным требованиям, Исполнитель обязан устранить замечания в течение двух недель с даты получения уведомления о замечани</w:t>
      </w:r>
      <w:r>
        <w:rPr>
          <w:rFonts w:cs="Times New Roman" w:ascii="Times New Roman" w:hAnsi="Times New Roman"/>
          <w:color w:val="auto"/>
          <w:sz w:val="24"/>
          <w:szCs w:val="24"/>
          <w:lang w:eastAsia="ru-RU"/>
        </w:rPr>
        <w:t>ях.</w:t>
      </w:r>
    </w:p>
    <w:p>
      <w:pPr>
        <w:pStyle w:val="Normal"/>
        <w:widowControl/>
        <w:suppressAutoHyphens w:val="true"/>
        <w:bidi w:val="0"/>
        <w:spacing w:lineRule="auto" w:line="276" w:before="57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 учетом срочности и ограниченного времени для проведения работ, а также их значимости для ООО «Самарские коммунальные системы», организации, оказывающей услуги, желательно иметь постоянно действующий офис и лабораторию с лицами, имеющими полномочия по оформлению и подписанию документов, требуемых в рамках проведения работ, на территории г.о. Самара, а также доступные средства связи (в т.ч. мобильные), позволяющие оперативно взаимодействовать при проведении работ и оформлении необходимых документов.</w:t>
      </w:r>
    </w:p>
    <w:p>
      <w:pPr>
        <w:pStyle w:val="Normal"/>
        <w:widowControl/>
        <w:suppressAutoHyphens w:val="true"/>
        <w:bidi w:val="0"/>
        <w:spacing w:lineRule="auto" w:line="276" w:before="57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 оказании услуг Исполнителем должны быть выполнены требования безопасности и режима, установленные в ООО «Самарские коммунальные системы» в т.ч. требования по защите информации. Также, для обеспечения допуска на территорию объектов Общества от Исполнителя потребуется:</w:t>
      </w:r>
    </w:p>
    <w:p>
      <w:pPr>
        <w:pStyle w:val="TextBodyIndent"/>
        <w:spacing w:lineRule="auto" w:line="276" w:before="57" w:after="0"/>
        <w:ind w:left="0" w:right="-6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риказа о назначении лица, ответственного за проведение работ;</w:t>
      </w:r>
    </w:p>
    <w:p>
      <w:pPr>
        <w:pStyle w:val="TextBodyIndent"/>
        <w:spacing w:lineRule="auto" w:line="276" w:before="57" w:after="0"/>
        <w:ind w:left="0" w:right="-6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ие назначенного лица на использование личных данных при оформлении допуска на объекты Общества;</w:t>
      </w:r>
    </w:p>
    <w:p>
      <w:pPr>
        <w:pStyle w:val="TextBodyIndent"/>
        <w:spacing w:lineRule="auto" w:line="276" w:before="57" w:after="0"/>
        <w:ind w:left="0" w:right="-6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графия (3х4) ответственного лица.</w:t>
      </w:r>
    </w:p>
    <w:p>
      <w:pPr>
        <w:pStyle w:val="TextBodyIndent"/>
        <w:spacing w:lineRule="auto" w:line="276" w:before="57" w:after="0"/>
        <w:ind w:left="0" w:right="-6" w:firstLine="540"/>
        <w:rPr/>
      </w:pPr>
      <w:r>
        <w:rPr>
          <w:rFonts w:cs="Times New Roman" w:ascii="Times New Roman" w:hAnsi="Times New Roman"/>
          <w:sz w:val="24"/>
          <w:szCs w:val="24"/>
        </w:rPr>
        <w:t>- прохождение лицом, назначенным для проведения работ, инструктажа по охране труда и требований безопасности на территории объектов Общества (инструктаж проводят у</w:t>
      </w:r>
      <w:r>
        <w:rPr>
          <w:rFonts w:cs="Times New Roman" w:ascii="Times New Roman" w:hAnsi="Times New Roman"/>
          <w:color w:val="auto"/>
          <w:sz w:val="24"/>
          <w:szCs w:val="24"/>
        </w:rPr>
        <w:t>полномоченные лица ООО «Самарские коммунальные системы»);</w:t>
      </w:r>
    </w:p>
    <w:p>
      <w:pPr>
        <w:pStyle w:val="TextBodyIndent"/>
        <w:spacing w:lineRule="auto" w:line="276" w:before="0" w:after="0"/>
        <w:ind w:left="0" w:right="-6" w:firstLine="54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- перечень приборов, оборудования и их количество, требуемых для выполнения работ на объектах Заказчика;</w:t>
      </w:r>
    </w:p>
    <w:p>
      <w:pPr>
        <w:pStyle w:val="TextBodyIndent"/>
        <w:spacing w:lineRule="auto" w:line="276" w:before="0" w:after="0"/>
        <w:ind w:left="0" w:right="-6" w:firstLine="54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- копия удостоверения о допуске работ на высоте представителя Исполнителя.</w:t>
      </w:r>
    </w:p>
    <w:p>
      <w:pPr>
        <w:pStyle w:val="TextBodyIndent"/>
        <w:widowControl/>
        <w:suppressAutoHyphens w:val="true"/>
        <w:bidi w:val="0"/>
        <w:spacing w:lineRule="auto" w:line="276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анспортировка для выполнении измерений будет осуществляться транспортом           ООО </w:t>
      </w:r>
      <w:r>
        <w:rPr>
          <w:rFonts w:cs="Times New Roman" w:ascii="Times New Roman" w:hAnsi="Times New Roman"/>
          <w:sz w:val="24"/>
          <w:szCs w:val="24"/>
        </w:rPr>
        <w:t xml:space="preserve">«Самарские коммунальные системы», т.к. источники расположены на территории различных режимных подразделений, на которые въезд транспорта сторонних организаций проблематичен. Измерения будут осуществляться в сопровождении сотрудника отдела эколог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 </w:t>
      </w:r>
      <w:r>
        <w:rPr>
          <w:rFonts w:cs="Times New Roman" w:ascii="Times New Roman" w:hAnsi="Times New Roman"/>
          <w:sz w:val="24"/>
          <w:szCs w:val="24"/>
        </w:rPr>
        <w:t>«Самарские коммунальные системы».</w:t>
      </w:r>
    </w:p>
    <w:p>
      <w:pPr>
        <w:pStyle w:val="TextBodyIndent"/>
        <w:widowControl/>
        <w:suppressAutoHyphens w:val="true"/>
        <w:bidi w:val="0"/>
        <w:spacing w:lineRule="auto" w:line="276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Все вышеперечисленные работы дол</w:t>
      </w:r>
      <w:r>
        <w:rPr>
          <w:rFonts w:cs="Times New Roman" w:ascii="Times New Roman" w:hAnsi="Times New Roman"/>
          <w:color w:val="auto"/>
          <w:sz w:val="24"/>
          <w:szCs w:val="24"/>
        </w:rPr>
        <w:t>жны быть выполнены, в соответствии с требованиями законодательства, в установленн</w:t>
      </w:r>
      <w:r>
        <w:rPr>
          <w:rFonts w:cs="Times New Roman" w:ascii="Times New Roman" w:hAnsi="Times New Roman"/>
          <w:sz w:val="24"/>
          <w:szCs w:val="24"/>
        </w:rPr>
        <w:t>ые договором сроки и с надлежащим качеством.</w:t>
      </w:r>
    </w:p>
    <w:p>
      <w:pPr>
        <w:pStyle w:val="TextBodyIndent"/>
        <w:widowControl/>
        <w:suppressAutoHyphens w:val="true"/>
        <w:bidi w:val="0"/>
        <w:spacing w:lineRule="auto" w:line="276" w:before="0" w:after="0"/>
        <w:ind w:left="0" w:right="0"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снованием для взаимных расчетов и платежей между Заказчиком и Исполнителем будут являться полученные и согласованные оригиналы протоколов, подтверждающих фактически выполненное количество измерений.</w:t>
      </w:r>
    </w:p>
    <w:p>
      <w:pPr>
        <w:pStyle w:val="TextBodyIndent"/>
        <w:widowControl/>
        <w:suppressAutoHyphens w:val="true"/>
        <w:bidi w:val="0"/>
        <w:spacing w:lineRule="auto" w:line="276" w:before="0" w:after="0"/>
        <w:ind w:left="0" w:right="0"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Сроки проведения ра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бот, ее этапы, стоимость, порядок оплаты оказанных услуг и сдачи - приемки выполненных работ определяются догово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ром и условиями данного технического задания. </w:t>
      </w:r>
    </w:p>
    <w:p>
      <w:pPr>
        <w:pStyle w:val="TextBodyIndent"/>
        <w:spacing w:lineRule="auto" w:line="276" w:before="0" w:after="0"/>
        <w:ind w:left="0" w:right="0" w:firstLine="680"/>
        <w:rPr/>
      </w:pPr>
      <w:r>
        <w:rPr>
          <w:rFonts w:cs="Times New Roman" w:ascii="Times New Roman" w:hAnsi="Times New Roman"/>
          <w:sz w:val="24"/>
          <w:szCs w:val="24"/>
        </w:rPr>
        <w:t>В том случае, если Исполнителем не будет обеспечено по его вине своевременное выполнение работ, проведение измерений, предусмотренных программами экологического контроля, оформление документов в рамках действующего договора, Исполнитель выплачивает штрафы, предусмотренные договором и действующим законодательством РФ (в т.ч., которые буд</w:t>
      </w:r>
      <w:r>
        <w:rPr>
          <w:rFonts w:cs="Times New Roman" w:ascii="Times New Roman" w:hAnsi="Times New Roman"/>
          <w:color w:val="auto"/>
          <w:sz w:val="24"/>
          <w:szCs w:val="24"/>
        </w:rPr>
        <w:t>ут выставлены Заказчику природоохранными и санитарными контролирующими организациями при проведении проверочных мероприятий за невыполнение, не качественное выполнение или не своевременное выполнение условий программ экологического контроля, в части проведения соответствующих измерений).</w:t>
      </w:r>
    </w:p>
    <w:p>
      <w:pPr>
        <w:pStyle w:val="31"/>
        <w:spacing w:lineRule="auto" w:line="276" w:before="0" w:after="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: </w:t>
      </w:r>
    </w:p>
    <w:p>
      <w:pPr>
        <w:pStyle w:val="31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Cs/>
        </w:rPr>
        <w:t xml:space="preserve">1) План-график контроля выбросов в атмосферный воздух от стационарных источников объектов </w:t>
      </w:r>
      <w:r>
        <w:rPr>
          <w:rFonts w:cs="Times New Roman" w:ascii="Times New Roman" w:hAnsi="Times New Roman"/>
          <w:bCs/>
          <w:lang w:val="en-US"/>
        </w:rPr>
        <w:t xml:space="preserve">III </w:t>
      </w:r>
      <w:r>
        <w:rPr>
          <w:rFonts w:cs="Times New Roman" w:ascii="Times New Roman" w:hAnsi="Times New Roman"/>
          <w:bCs/>
          <w:lang w:val="ru-RU"/>
        </w:rPr>
        <w:t>категории НВОС</w:t>
      </w:r>
      <w:r>
        <w:rPr>
          <w:rFonts w:cs="Times New Roman" w:ascii="Times New Roman" w:hAnsi="Times New Roman"/>
          <w:bCs/>
        </w:rPr>
        <w:t>.</w:t>
      </w:r>
    </w:p>
    <w:p>
      <w:pPr>
        <w:pStyle w:val="31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Cs/>
        </w:rPr>
        <w:t xml:space="preserve">2) План-график контроля выбросов в атмосферный воздух от стационарных источников объекта </w:t>
      </w:r>
      <w:r>
        <w:rPr>
          <w:rFonts w:cs="Times New Roman" w:ascii="Times New Roman" w:hAnsi="Times New Roman"/>
          <w:bCs/>
          <w:lang w:val="en-US"/>
        </w:rPr>
        <w:t xml:space="preserve">I </w:t>
      </w:r>
      <w:r>
        <w:rPr>
          <w:rFonts w:cs="Times New Roman" w:ascii="Times New Roman" w:hAnsi="Times New Roman"/>
          <w:bCs/>
          <w:lang w:val="ru-RU"/>
        </w:rPr>
        <w:t>категории НВОС</w:t>
      </w:r>
      <w:r>
        <w:rPr>
          <w:rFonts w:cs="Times New Roman" w:ascii="Times New Roman" w:hAnsi="Times New Roman"/>
          <w:bCs/>
        </w:rPr>
        <w:t>.</w:t>
      </w:r>
    </w:p>
    <w:p>
      <w:pPr>
        <w:pStyle w:val="31"/>
        <w:spacing w:lineRule="auto" w:line="276" w:before="0" w:after="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 План-график проведения замеров эффективности работы пылеулавливающих установок (ПУУ).</w:t>
      </w:r>
    </w:p>
    <w:p>
      <w:pPr>
        <w:pStyle w:val="31"/>
        <w:spacing w:lineRule="auto" w:line="276" w:before="0" w:after="0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 План-график контроля атмосферного воздуха в местах обезвреживания и утилизации отходов.</w:t>
      </w:r>
    </w:p>
    <w:p>
      <w:pPr>
        <w:pStyle w:val="31"/>
        <w:spacing w:lineRule="auto" w:line="276" w:before="0" w:after="0"/>
        <w:ind w:left="0" w:right="0" w:hanging="0"/>
        <w:rPr/>
      </w:pPr>
      <w:r>
        <w:rPr>
          <w:rFonts w:cs="Times New Roman" w:ascii="Times New Roman" w:hAnsi="Times New Roman"/>
          <w:bCs/>
        </w:rPr>
        <w:t xml:space="preserve">5) План-график </w:t>
      </w:r>
      <w:r>
        <w:rPr>
          <w:rFonts w:eastAsia="Times New Roman" w:cs="Times New Roman" w:ascii="Times New Roman" w:hAnsi="Times New Roman"/>
          <w:bCs/>
          <w:color w:val="00000A"/>
          <w:sz w:val="24"/>
          <w:szCs w:val="24"/>
          <w:lang w:val="ru-RU" w:eastAsia="zh-CN" w:bidi="ar-SA"/>
        </w:rPr>
        <w:t>дополнительных измерений</w:t>
      </w:r>
      <w:r>
        <w:rPr>
          <w:rFonts w:cs="Times New Roman" w:ascii="Times New Roman" w:hAnsi="Times New Roman"/>
          <w:bCs/>
        </w:rPr>
        <w:t xml:space="preserve"> выбросов в атмосферный воздух от стационарных источников объекта </w:t>
      </w:r>
      <w:r>
        <w:rPr>
          <w:rFonts w:cs="Times New Roman" w:ascii="Times New Roman" w:hAnsi="Times New Roman"/>
          <w:bCs/>
          <w:lang w:val="en-US"/>
        </w:rPr>
        <w:t xml:space="preserve">I </w:t>
      </w:r>
      <w:r>
        <w:rPr>
          <w:rFonts w:cs="Times New Roman" w:ascii="Times New Roman" w:hAnsi="Times New Roman"/>
          <w:bCs/>
          <w:lang w:val="ru-RU"/>
        </w:rPr>
        <w:t>категории НВОС</w:t>
      </w:r>
      <w:r>
        <w:rPr>
          <w:rFonts w:cs="Times New Roman" w:ascii="Times New Roman" w:hAnsi="Times New Roman"/>
          <w:bCs/>
        </w:rPr>
        <w:t>.</w:t>
      </w:r>
    </w:p>
    <w:p>
      <w:pPr>
        <w:pStyle w:val="TextBody"/>
        <w:spacing w:lineRule="auto" w:line="27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экологии                                                                                         Е.В. Деханова</w:t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276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: Кабанова Н.С.,  тел. +7 (846) 207-23-87</w:t>
      </w:r>
    </w:p>
    <w:sectPr>
      <w:type w:val="nextPage"/>
      <w:pgSz w:w="11906" w:h="16838"/>
      <w:pgMar w:left="1418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FF"/>
      <w:sz w:val="20"/>
      <w:szCs w:val="20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rFonts w:ascii="Arial" w:hAnsi="Arial" w:cs="Arial"/>
      <w:sz w:val="24"/>
      <w:szCs w:val="24"/>
      <w:lang w:val="en-US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Символ нумерации"/>
    <w:qFormat/>
    <w:rPr/>
  </w:style>
  <w:style w:type="character" w:styleId="2">
    <w:name w:val="Основной текст с отступом 2 Знак"/>
    <w:qFormat/>
    <w:rPr>
      <w:lang w:val="en-US"/>
    </w:rPr>
  </w:style>
  <w:style w:type="character" w:styleId="Pagenumber">
    <w:name w:val="page number"/>
    <w:basedOn w:val="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i/>
    </w:rPr>
  </w:style>
  <w:style w:type="character" w:styleId="21">
    <w:name w:val="Основной шрифт абзаца2"/>
    <w:qFormat/>
    <w:rPr/>
  </w:style>
  <w:style w:type="character" w:styleId="3">
    <w:name w:val="Основной шрифт абзаца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4"/>
      <w:szCs w:val="24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Lucida Sans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12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540" w:right="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540"/>
      <w:jc w:val="both"/>
    </w:pPr>
    <w:rPr>
      <w:rFonts w:ascii="Arial" w:hAnsi="Arial" w:cs="Arial"/>
      <w:sz w:val="20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eastAsia="Calibri" w:cs="Times New Roma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áû÷íûé"/>
    <w:qFormat/>
    <w:pPr>
      <w:widowControl/>
      <w:suppressAutoHyphens w:val="true"/>
      <w:kinsoku w:val="true"/>
      <w:overflowPunct w:val="false"/>
      <w:autoSpaceDE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</w:pPr>
    <w:rPr>
      <w:rFonts w:ascii="Arial" w:hAnsi="Arial" w:eastAsia="Times New Roman" w:cs="Arial"/>
      <w:color w:val="00000A"/>
      <w:kern w:val="2"/>
      <w:sz w:val="20"/>
      <w:szCs w:val="20"/>
      <w:lang w:val="ru-RU" w:eastAsia="zh-CN" w:bidi="ar-SA"/>
    </w:rPr>
  </w:style>
  <w:style w:type="paragraph" w:styleId="13">
    <w:name w:val="Стиль1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2"/>
      <w:lang w:val="ru-RU" w:eastAsia="zh-CN" w:bidi="ar-SA"/>
    </w:rPr>
  </w:style>
  <w:style w:type="paragraph" w:styleId="14">
    <w:name w:val="Текст1"/>
    <w:basedOn w:val="Normal"/>
    <w:qFormat/>
    <w:pPr/>
    <w:rPr>
      <w:rFonts w:ascii="Courier New" w:hAnsi="Courier New" w:cs="Courier New"/>
      <w:lang w:val="ru-RU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  <Company>Самарские Коммунальные Систем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eDekhanova</dc:creator>
  <dc:description/>
  <dc:language>en-US</dc:language>
  <cp:lastModifiedBy/>
  <cp:lastPrinted>1995-11-21T17:41:00Z</cp:lastPrinted>
  <dcterms:modified xsi:type="dcterms:W3CDTF">2022-02-02T12:49:30Z</dcterms:modified>
  <cp:revision>69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